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Ð²Ø²Ò²ÚÜ²¶Æð</w:t>
      </w:r>
    </w:p>
    <w:p>
      <w:pPr>
        <w:pStyle w:val="TextBody"/>
        <w:rPr/>
      </w:pPr>
      <w:r>
        <w:rPr/>
        <w:t>Ð³Û³ëï³ÝÇ Ð³Ýñ³å»ïáõÃÛ³Ý ³éáÕç³å³ÑáõÃÛ³Ý Ý³Ë³ñ³ñáõÃÛ³Ý ¨ ´»É³éáõëÇ Ð³Ýñ³å»ïáõÃÛ³Ý ³éáÕç³å³ÑáõÃÛ³Ý Ý³Ë³ñ³ñáõÃÛ³Ý ÙÇç¨ µÅßÏ³·ÇïáõÃÛ³Ý ¨ ³éáÕç³å³Ñ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³ëï³ÝÇ Ð³Ýñ³å»ïáõÃÛ³Ý ³éáÕç³å³ÑáõÃÛ³Ý Ý³Ë³ñ³ñáõÃÛáõÝÁ ¨ ´»É³éáõëÇ Ð³Ýñ³å»ïáõÃÛ³Ý ³éáÕç³å³ÑáõÃÛ³Ý Ý³Ë³ñ³ñáõÃÛáõÝÁ, ³ÛëáõÑ»ïª ÎáÕÙ»ñ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»ÉÝ»Éáí ÷áËß³Ñ³í»ïáõÃÛ³Ý ¨ ÷áËû·ÝáõÃÛ³Ý ëÏ½µáõÝùÝ»ñÇó, ó³ÝÏ³Ý³Éáí ³ç³Ïó»É ³éáÕç³å³ÑáõÃÛ³Ý ¨ µÅßÏ³·ÇïáõÃÛ³Ý µÝ³·³í³éáõÙ »ñÏÏáÕÙ Ñ³ñ³µ»ñáõÃÛáõÝÝ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Ñ³Ùá½í³Í ÉÇÝ»Éáí, áñ ³Û¹ Ñ³Ù³·áñ</w:t>
      </w:r>
      <w:r>
        <w:rPr/>
        <w:softHyphen/>
      </w:r>
      <w:r>
        <w:rPr>
          <w:rFonts w:cs="Times Armenian" w:ascii="Times Armenian" w:hAnsi="Times Armenian"/>
        </w:rPr>
        <w:t xml:space="preserve">Í³ÏóáõÃÛáõÝÁ ÏÝå³ëïÇ µÝ³ÏãáõÃÛ³Ý ³éáÕçáõÃÛ³Ý µ³ñ»É³íÙ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Á µÅßÏ³·Ç</w:t>
      </w:r>
      <w:r>
        <w:rPr/>
        <w:softHyphen/>
      </w:r>
      <w:r>
        <w:rPr>
          <w:rFonts w:cs="Times Armenian" w:ascii="Times Armenian" w:hAnsi="Times Armenian"/>
        </w:rPr>
        <w:t>ïáõÃÛ³Ý ¨ ³éáÕç³å³ÑáõÃÛ³Ý µÝ³·³í³éáõÙ Ï½³ñ·³óÝ»Ý ¨ ÏÇñ³Ï³Ý³óÝ»Ý Ñ³Ù³·áñÍ³ÏóáõÃÛáõÝÁ ÎáÕÙ»ñÇ å»ïáõÃÛáõÝÝ»ñÇ ûñ»Ýë¹ñáõÃÛáõÝÝ»ñÇÝ Ñ³Ù³å³ï³ëË³Ý:</w:t>
      </w:r>
    </w:p>
    <w:p>
      <w:pPr>
        <w:pStyle w:val="Normal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áÕÙ»ñÁ Ùï³¹ñí³Í »Ý ½³ñ·³óÝ»É ÷áËß³Ñ³í»ï Ñ³Ù³·áñÍ³ÏóáõÃÛáõÝÁ Ñ»ï¨Û³É áõÕÕáõÃ</w:t>
        <w:softHyphen/>
        <w:t>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ãáõÃÛ³Ý Ñ³Ù³ñ µÅßÏ³Ï³Ý û·ÝáõÃÛ³Ý Ï³½Ù³Ï»ñåáõÙ (µÅßÏ³Ï³Ý Í³é³</w:t>
        <w:softHyphen/>
        <w:t>ÛáõÃ</w:t>
        <w:softHyphen/>
        <w:t>ÛáõÝÝ»ñÇ ßáõÏ³ÛÇ ëï»ÕÍáõÙ, ³é³çÝ³ÛÇÝ µÅßÏ³</w:t>
        <w:softHyphen/>
        <w:t>ë³ÝÇ</w:t>
        <w:softHyphen/>
        <w:t>ï³ñ³Ï³Ý ¨ Ù³ëÝ³·Çï³óí³Í û·ÝáõÃÛ³Ý ½³ñ·³óáõÙ, Ýáñ µÅßÏ³Ï³Ý ï»ËÝáÉá·Ç³Ý»ñÇ Ý»ñ¹ñáõÙ),</w:t>
      </w:r>
    </w:p>
    <w:p>
      <w:pPr>
        <w:pStyle w:val="BodyTextIndent2"/>
        <w:ind w:left="0" w:firstLine="720"/>
        <w:rPr>
          <w:sz w:val="24"/>
        </w:rPr>
      </w:pPr>
      <w:r>
        <w:rPr>
          <w:sz w:val="24"/>
        </w:rPr>
        <w:t>³éáÕç³å³ÑáõÃÛ³Ý áõ µÅßÏ³·ÇïáõÃÛ³Ý ³é³çÝ³ÛÇÝ ¨ Ññ³ï³å ËÝ¹ÇñÝ»ñÇÝ í»ñ³µ»ñáÕ Ñ³Ù³ï»Õ Íñ³·ñ»ñÇ Ùß³ÏáõÙ ¨ Çñ³Ï³Ý³óáõÙ,</w:t>
      </w:r>
    </w:p>
    <w:p>
      <w:pPr>
        <w:pStyle w:val="BodyTextIndent3"/>
        <w:ind w:left="0" w:firstLine="720"/>
        <w:rPr/>
      </w:pPr>
      <w:r>
        <w:rPr>
          <w:sz w:val="24"/>
          <w:u w:val="none"/>
        </w:rPr>
        <w:t>ßñç³Ý³í³ñïÇ, Ù³ëÝ³·»ïÇ ÝÏ³ïÙ³Ùµ áñ³Ï³íáñÙ³Ý Ñ³Ù³Ó³ÛÝ»óí³Í å³Ñ³ÝçÝ»ñÇ ÑÇÙ³Ý íñ³ µÅßÏ³Ï³Ý, ·Çï³Ï³Ý, ·Çï³Ù³ÝÏ³í³ñÅ³Ï³Ý Ï³¹ñ»ñÇ å³ïñ³ëïáõÙ áõ áñ³Ï³íáñÙ³Ý µ³ñÓñ³óáõÙ,</w:t>
      </w:r>
    </w:p>
    <w:p>
      <w:pPr>
        <w:pStyle w:val="BodyTextIndent2"/>
        <w:ind w:left="0" w:firstLine="720"/>
        <w:rPr/>
      </w:pPr>
      <w:r>
        <w:rPr>
          <w:sz w:val="24"/>
        </w:rPr>
        <w:t>µÅßÏ³Ï³Ý Ýß³Ý³ÏáõÃÛ³Ý ³åñ³ÝùÝ»ñÇ ¨ µÅßÏ³Ï³Ý ï»ËÝÇÏ³ÛÇ å»ï³Ï³Ý ·ñ³ÝóáõÙ ¨ ë»ñïÇýÇÏ³óáõÙ,</w:t>
      </w:r>
    </w:p>
    <w:p>
      <w:pPr>
        <w:pStyle w:val="BodyTextIndent2"/>
        <w:ind w:left="0" w:firstLine="720"/>
        <w:rPr>
          <w:sz w:val="24"/>
        </w:rPr>
      </w:pPr>
      <w:r>
        <w:rPr>
          <w:sz w:val="24"/>
        </w:rPr>
        <w:t>¹»Õ³ÙÇçáóÝ»ñÇ áñ³ÏÇ ëïáõ·áõÙ ¨ å»ï³Ï³Ý ·ñ³ÝóáõÙ,</w:t>
      </w:r>
    </w:p>
    <w:p>
      <w:pPr>
        <w:pStyle w:val="BodyTextIndent2"/>
        <w:ind w:left="0" w:firstLine="720"/>
        <w:rPr>
          <w:sz w:val="24"/>
        </w:rPr>
      </w:pPr>
      <w:r>
        <w:rPr>
          <w:sz w:val="24"/>
        </w:rPr>
        <w:t>ëÝÝ¹³ÙÃ»ñùÇ å»ï³Ï³Ý ÑÇ·Ç»ÝÇÏ Ï³ñ·³íáñáõÙ ¨ ·ñ³Ý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Õ³ù³óÇÝ»ñÇ ³éáÕçáõÃÛ³Ý å³Ñå³ÝÙ³Ý å³Ñ³ÝçÝ»ñÇÝ Ñ³Ù³</w:t>
        <w:softHyphen/>
        <w:t>å³ï³ëË³Ý` ÷áñÓ³ñ³ñ³Ï³Ý, ÏÉÇÝÇÏ³Ï³Ý ¨ Ï³ÝË³ñ·»ÉÇã µÅßÏáõÃÛ³Ý µÝ³·³í³éáõÙ ÑÇÙÝ³ñ³ñ áõ ÏÇñ³é³Ï³Ý ·Çï³Ï³Ý Ñ»ï³½áïáõÃÛáõÝÝ»ñÇ ½³ñ·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áÕç³å³ÑáõÃÛ³Ý ¨ µÅßÏ³·ÇïáõÃÛ³Ý ¿ÏáÝáÙÇÏ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éáÕç³å³ÑáõÃÛ³Ý Ù»ç ³íïáÙ³ï³óí³Í Ï³é³í³ñÙ³Ý Ñ³Ù³Ï³ñ·»ñ, Ñ³ßíáÕ³Ï³Ý ï»ËÝÇÏ³ ¨ </w:t>
      </w:r>
      <w:r>
        <w:rPr>
          <w:rFonts w:cs="Times Armenian" w:ascii="Times Armenian" w:hAnsi="Times Armenian"/>
          <w:color w:val="000000"/>
        </w:rPr>
        <w:t>Ñ³Ù³Ï³ñ·ã³ÛÝ³óáõÙ</w:t>
      </w:r>
    </w:p>
    <w:p>
      <w:pPr>
        <w:pStyle w:val="BodyTextIndent2"/>
        <w:ind w:left="0" w:firstLine="720"/>
        <w:rPr>
          <w:sz w:val="24"/>
        </w:rPr>
      </w:pPr>
      <w:r>
        <w:rPr>
          <w:sz w:val="24"/>
        </w:rPr>
        <w:t xml:space="preserve">µÝ³ÏãáõÃÛ³Ý </w:t>
      </w:r>
      <w:r>
        <w:rPr>
          <w:color w:val="000000"/>
          <w:sz w:val="24"/>
        </w:rPr>
        <w:t>ÑÇ·Ç»ÝÇÏ-Ñ³Ù³×³ñ³Ï³ÛÇÝ µ³ñûñáõÃÛ³Ý ³å³ÑáíÙ³Ý</w:t>
      </w:r>
      <w:r>
        <w:rPr>
          <w:sz w:val="24"/>
        </w:rPr>
        <w:t xml:space="preserve"> µÝ³·³í³éáõÙ Ñ³Ù³Ï³ñ·áõÙ, ³Û¹ ÃíáõÙª</w:t>
      </w:r>
    </w:p>
    <w:p>
      <w:pPr>
        <w:pStyle w:val="TextBodyIndent"/>
        <w:rPr/>
      </w:pPr>
      <w:r>
        <w:rPr>
          <w:sz w:val="24"/>
        </w:rPr>
        <w:t xml:space="preserve">³) 1982Ã. ÑáÏï»Ùµ»ñÇ 21-Ç` §ê³ÑÙ³ÝÝ»ñáõÙ µ»éÝ»ñÇ </w:t>
      </w:r>
      <w:r>
        <w:rPr>
          <w:color w:val="000000"/>
          <w:sz w:val="24"/>
        </w:rPr>
        <w:t>ÑëÏáÕáõÃÛ³Ý ³ÝóÏ³óÙ³Ý</w:t>
      </w:r>
      <w:r>
        <w:rPr>
          <w:color w:val="FF0000"/>
          <w:sz w:val="24"/>
        </w:rPr>
        <w:t xml:space="preserve"> </w:t>
      </w:r>
      <w:r>
        <w:rPr>
          <w:sz w:val="24"/>
        </w:rPr>
        <w:t>å³ÛÙ³ÝÝ»ñÇ Ñ³Ù³Ó³ÛÝ»óÙ³Ý Ù³ëÇÝ¦ ÙÇç³½·³ÛÇÝ ÏáÝí»ÝóÇ³ÛÇÝ Ñ³Ù³Ó³ÛÝ` ï³ñ³ÍùÝ»ñÇ ë³ÝÇï³ñ³Ï³Ý å³ßïå³ÝáõÃÛáõÝ,</w:t>
      </w:r>
    </w:p>
    <w:p>
      <w:pPr>
        <w:pStyle w:val="Normal"/>
        <w:ind w:left="720" w:firstLine="360"/>
        <w:jc w:val="both"/>
        <w:rPr/>
      </w:pPr>
      <w:r>
        <w:rPr>
          <w:rFonts w:cs="Times Armenian" w:ascii="Times Armenian" w:hAnsi="Times Armenian"/>
        </w:rPr>
        <w:t>µ) å»ï³Ï³Ý ë³ÝÇï³ñ³Ñ³Ù³×³ñ³Ï³ÛÇÝ ÝáñÙ³íáñáõÙ,</w:t>
      </w:r>
    </w:p>
    <w:p>
      <w:pPr>
        <w:pStyle w:val="Normal"/>
        <w:ind w:left="720" w:firstLine="360"/>
        <w:jc w:val="both"/>
        <w:rPr>
          <w:color w:val="FF0000"/>
        </w:rPr>
      </w:pPr>
      <w:r>
        <w:rPr>
          <w:rFonts w:cs="Times Armenian" w:ascii="Times Armenian" w:hAnsi="Times Armenian"/>
        </w:rPr>
        <w:t>·) ÇÙáõÝ³Ï³ÝË³ñ·»ÉÇã ³ßË³ï³ÝùÝ»ñ, í³ñ³ÏÇã ÑÇí³Ý¹áõÃÛáõÝÝ»ñÇ É³µáñ³ïáñ</w:t>
      </w:r>
      <w:r>
        <w:rPr>
          <w:rFonts w:cs="Times Armenian" w:ascii="Times Armenian" w:hAnsi="Times Armenian"/>
          <w:color w:val="000000"/>
        </w:rPr>
        <w:t xml:space="preserve"> ³ËïáñáßáõÙ,</w:t>
      </w:r>
    </w:p>
    <w:p>
      <w:pPr>
        <w:pStyle w:val="Normal"/>
        <w:ind w:left="72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ëáóÇ³É³Ï³Ý-ÑÇ·Ç»ÝÇÏ ÙáÝÇïáñÇÝ·</w:t>
      </w:r>
      <w:r>
        <w:rPr>
          <w:rFonts w:cs="Times Armenian" w:ascii="Times Armenian" w:hAnsi="Times Armenian"/>
          <w:color w:val="000000"/>
        </w:rPr>
        <w:t>:</w:t>
      </w:r>
    </w:p>
    <w:p>
      <w:pPr>
        <w:pStyle w:val="Normal"/>
        <w:ind w:left="108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ÎáÕÙ»ñÇ å»ïáõÃÛáõÝÝ»ñÇ ù³Õ³ù³óÇÝ»ñÇÝ µÅßÏ³Ï³Ý û·ÝáõÃÛáõÝ »Ý óáõó³µ»ñíáõÙ 1997 Ãí³Ï³ÝÇ Ù³ñïÇ 27-Çª ²ÝÏ³Ë ä»ïáõÃÛáõÝÝ»ñÇ Ð³Ù³·áñÍ³ÏóáõÃÛ³Ý Ù³ëÝ³ÏÇó å»ïáõÃÛáõÝÝ»ñÇ ù³Õ³ù³óÇÝ»ñÇÝ µÅßÏ³Ï³Ý û·ÝáõÃÛáõÝ óáõó³µ»ñ»Éáõ Ù³ëÇÝ Ð³Ù³Ó³ÛÝ³·ñáí Ý³Ë³ï»ëí³Í Ï³ñ·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bCs w:val="false"/>
          <w:sz w:val="24"/>
        </w:rPr>
      </w:pPr>
      <w:r>
        <w:rPr>
          <w:b/>
          <w:sz w:val="24"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áÕÙ»ñÁ Ýå³ëïáõÙ »Ý µÅßÏ³Ï³Ý ·Çï³Ï³Ý Ï³½Ù³Ï»ñåáõÃÛáõÝÝ»ñÇ ¨ ³éáÕç³å³Ñ³Ï³Ý Ï³½Ù³Ï»ñåáõÃÛáõÝÝ»ñÇ ÙÇç¨ (³ÛëáõÑ»ïª Ð³Ù³·áñÍ³ÏóáÕ Ï³½Ù³Ï»ñåáõÃÛáõÝÝ»ñ) ³ÝÙÇç³Ï³Ý Ï³å»ñÇ ½³ñ·³óÙ³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Ð³Ù³·áñÍ³ÏóáÕ Ï³½Ù³Ï»ñåáõÃÛáõÝÝ»ñÇ ÙÇç¨ Ï³å»ñÝ Çñ³Ï³Ý³óíáõÙ »Ý å³ÛÙ³Ý³·ñ»ñÇ ÑÇÙ³Ý íñ³, áñáÝù å»ïù ¿ Ñ³Ù³å³ï³ëË³Ý»Ý »ñÏáõ ÎáÕÙ»ñÇ å»ïáõÃÛáõÝÝ»ñÇ ûñ»Ýë¹ñ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áÕÙ»ñÁ ëáõÛÝ Ð³Ù³Ó³ÛÝ³·ñÇ 2-ñ¹ Ï»ïÝ Çñ³Ï³Ý³óÝáõÙ »Ý ÷áË³¹³ñÓ ËáñÑñ¹³ïíáõÃÛáõÝÝ»ñÇ, Ù³ëÝ³·»ïÝ»ñÇ ¨ µÅßÏ³ï»ËÝÇÏ³Ï³Ý ï»Õ»Ï³ïíáõÃ</w:t>
        <w:softHyphen/>
        <w:t>Û³Ý ÷áË³Ý³ÏÙ³Ý, ëÇÙåá½ÇáõÙÝ»ñÇ áõ ÏáÝý»ñ³ÝëÝ»ñÇ Ï³½Ù³Ï»ñåÙ³Ý, Ù»Ý³·ñáõÃÛáõÝÝ»ñÇ ¨ Ñá¹í³ÍÝ»ñÇ ïå³·ñÙ³Ý ÙÇçáóáí, ÇÝãå»ë Ý³¨ ³ÛÉ Ó¨»ñÇ Ñ³Ù³·áñÍ³ÏóáõÃÛ³Ý Çñ³Ï³Ý³óÙ³Ùµ, áñáÝó í»ñ³µ»ñÛ³É Ó»éù ¿ µ»ñí»É å³ÛÙ³Ý³íáñí³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ÙÛ³Ýó Ïï»Õ»Ï³óÝ»Ý Ñ³Ù³·áõÙ³ñÝ»ñÇ, ÏáÝý»ñ³ÝëÝ»ñÇ, óáõó³</w:t>
        <w:softHyphen/>
        <w:t>Ñ³Ý</w:t>
        <w:softHyphen/>
        <w:t>¹»ëÝ»ñÇ ¨ ÝÙ³Ý ³ÛÉ ÙÇçáó³éáõÙÝ»ñÇ ³ÝóÏ³óÙ³Ý åÉ³ÝÝ»ñÇ Ù³ëÇÝ ¨ Ï³ç³Ï</w:t>
        <w:softHyphen/>
        <w:t>ó»Ý ·áñÍáõÕáÕ ÎáÕÙÇ Ñ³ßíÇÝ ³Û¹ ÙÇçáó³éáõÙÝ»ñÇÝ Ù³ëÝ³ÏóáÕ Ù³ëÝ³·»ïÝ»ñÇ ÁÝ¹áõÝ»É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áÕÙ»ñÁ Ñ³Ù³ï»Õ ³ßË³ï³Ýù Ïï³Ý»Ý µ³ñÓñ³·áõÛÝ ¨ ÙÇçÝ³Ï³ñ· Ù³ë</w:t>
        <w:softHyphen/>
        <w:t>Ý³</w:t>
        <w:softHyphen/>
        <w:t>·Çï³Ï³Ý áõëáõÙÝ³Ï³Ý Ñ³ëï³ïáõÃÛáõÝÝ»ñÇ áõëáõÙÝ³Ï³Ý åÉ³ÝÝ»ñÇ áõ Íñ³·ñ»ñÇ µ³ñ»É³íÙ³Ý  áõÕÕáõÃÛ³Ùµ ¨ ³Û¹ Ñ³ëï³ïáõÃÛáõÝÝ»ñÇ ÙÇç¨ ÏÑ³ëï³ï»Ý áõÕÕ³ÏÇ ëï»ÕÍ³·áñÍ³Ï³Ý Ï³å»ñ, ÇÝãå»ë Ý³¨ ÏÇñ³Ï³Ý³óÝ»Ý Ù³ëÝ³·»ïÝ»ñÇ, áõë³ÝáÕÝ»ñÇ ¨ ëáíáñáÕÝ»ñÇ ÷áË³Ý³Ï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áÕÙ»ñÁ Ñ³Ù³ï»Õ ³ßË³ï³Ýù Ïï³Ý»Ý µÅßÏ³Ï³Ý, ÏñÃ³Ï³Ý áõ ·Çï³Ï³Ý áÉáñïÇ ³ßË³ïáÕÝ»ñÇ áñ³Ï³íáñÙ³Ý µ³ñÓñ³óÙ³Ý å³ÛÙ³ÝÝ»ñ ëï»ÕÍ»Éáõ áõÕÕáõÃÛ³Ùµ, ÇÝãå»ë Ý³¨ ³ßË³ï³Ýù³ÛÇÝ ï»Õ»ñáõÙ ëï³Å³íáñÙ³Ý ÑÝ³ñ³íáñáõÃÛáõÝª å³ÛÙ³Ý³·ñ³ÛÇÝ ÑÇÙáõÝùáí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áõÙ ÎáÕÙ»ñÇ ÷áË³¹³ñÓ Ñ³Ù³Ó³ÛÝáõÃÛ³Ùµ Ï³ñáÕ »Ý Ï³ï³ñí»É ÷á÷áËáõÃÛáõÝÝ»ñ ¨ Éñ³óáõÙÝ»ñ, áñáÝù Ó¨³Ï»ñåíáõÙ »Ý ëáõÛÝ Ð³Ù³Ó³ÛÝ³·ñÇ ³Ýµ³Å³Ý»ÉÇ Ù³ë Ñ³Ý¹Çë³óáÕ ³ñÓ³Ý³·ñáõÃÛáõÝ»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ÇñÝ áõÅÇ Ù»ç ¿ ÙïÝáõÙ Ý»ñå»ï³Ï³Ý ÁÝÃ³ó³Ï³ñ·»ñÝ ³í³ñï»Éáõ Ù³ëÇÝ ÎáÕÙ»ñÇ ÏáÕÙÇó ¹Çí³Ý³·Çï³Ï³Ý áõÕÇÝ»ñáí ÙÇÙÛ³Ýó ·ñ³íáñ Í³Ýáõó»Éáõ ûñí³ÝÇó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</w:rPr>
        <w:t>êáõÛÝ Ð³Ù³Ó³ÛÝ³·ÇñÁ ÏÝùíáõÙ ¿ 2 ï³ñÇ Å³ÙÏ»ïáí: êáõÛÝ Ð³Ù³Ó³ÛÝ³·ñÇ ·áñÍáÕáõÃÛáõÝÁ ÇÝùÝ³µ»ñ³µ³ñ Ï»ñÏ³ñ³Ó·íÇ Ñ»ï³·³ »ñÏ³ÙÛ³ Å³Ù³Ý³Ï³ßñç³ÝÝ»ñáí,  ÙÇÝã¨ ÎáÕÙ»ñÇó Ù»ÏÁ Å³ÙÏ»ïÁ Éñ³Ý³Éáõó í»ó ³ÙÇë ³é³ç ÙÛáõë ÎáÕÙÇÝ ¹Çí³Ý³·Çï³Ï³Ý áõÕÇÝ»ñáí ·ñ³íáñ Í³ÝáõóÇ ¹ñ³ ·áñÍáÕáõÃÛáõÝÁ ¹³¹³ñ»óÝ»Éáõ Çñ Ùï³¹ñáõÃÛ³Ý Ù³ëÇÝ: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³ï³ñí³Í ¿ ØÇÝëÏ ù³Õ³ùáõÙ 2005 Ãí³Ï³ÝÇ Ù³ÛÇëÇ 3-ÇÝ, »ñÏáõ µÝûñÇÝ³Ïáí, Ûáõñ³ù³ÝãÛáõñÁª Ñ³Û»ñ»Ý ¨ éáõë»ñ»Ý. ÁÝ¹ áñáõÙ`  µáÉáñ ï»ùëï»ñÝ áõÝ»Ý ÙÇ³ÝÙ³Ý áõÅ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>Ð³Ù³Ó³ÛÝ³·ÇñÝ áõÅÇ Ù»ç ¿ Ùï»É 2006 Ãí³Ï³ÝÇ ÑáõÝÇëÇ 23-Çó</w:t>
      </w:r>
    </w:p>
    <w:sectPr>
      <w:type w:val="nextPage"/>
      <w:pgSz w:w="11906" w:h="16838"/>
      <w:pgMar w:left="1758" w:right="1106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Times Armenian" w:hAnsi="Times Armenian" w:cs="Times Armenian"/>
      <w:b/>
      <w:bCs/>
      <w:sz w:val="28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Times Armenian" w:hAnsi="Times Armenian" w:cs="Times Armenian"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Armenian" w:hAnsi="Times Armenian" w:cs="Times Armenian"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8:41:00Z</dcterms:created>
  <dc:creator>Haik Grigoryan</dc:creator>
  <dc:description/>
  <cp:keywords/>
  <dc:language>en-US</dc:language>
  <cp:lastModifiedBy>LEGAL</cp:lastModifiedBy>
  <cp:lastPrinted>2009-12-04T14:43:00Z</cp:lastPrinted>
  <dcterms:modified xsi:type="dcterms:W3CDTF">2009-12-04T10:46:00Z</dcterms:modified>
  <cp:revision>28</cp:revision>
  <dc:subject/>
  <dc:title>Ð²Ø²Ò²ÚÜ²Æð</dc:title>
</cp:coreProperties>
</file>